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452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</w:tblGrid>
      <w:tr>
        <w:trPr/>
        <w:tc>
          <w:tcPr>
            <w:tcW w:w="545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О г. Железногорск </w:t>
            </w:r>
          </w:p>
        </w:tc>
      </w:tr>
      <w:tr>
        <w:trPr/>
        <w:tc>
          <w:tcPr>
            <w:tcW w:w="545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7.02.2017 № 225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Культурное наследие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851"/>
        <w:gridCol w:w="850"/>
        <w:gridCol w:w="1276"/>
        <w:gridCol w:w="709"/>
        <w:gridCol w:w="1276"/>
        <w:gridCol w:w="1275"/>
        <w:gridCol w:w="1418"/>
        <w:gridCol w:w="1559"/>
        <w:gridCol w:w="1559"/>
      </w:tblGrid>
      <w:tr>
        <w:trPr>
          <w:tblHeader w:val="true"/>
          <w:trHeight w:val="67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и, задачи, мероприятия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РБС 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асходы </w:t>
              <w:br/>
              <w:t>(руб.),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в натуральном выражении)</w:t>
            </w:r>
          </w:p>
        </w:tc>
      </w:tr>
      <w:tr>
        <w:trPr>
          <w:tblHeader w:val="true"/>
          <w:trHeight w:val="105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зП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ериод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1502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подпрограммы: с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хранение и эффективное использование культурного наслед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ТО Железногорск</w:t>
            </w:r>
          </w:p>
        </w:tc>
      </w:tr>
      <w:tr>
        <w:trPr>
          <w:trHeight w:val="337" w:hRule="atLeast"/>
        </w:trPr>
        <w:tc>
          <w:tcPr>
            <w:tcW w:w="1502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1. 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звитие библиотечного дела</w:t>
            </w:r>
          </w:p>
        </w:tc>
      </w:tr>
      <w:tr>
        <w:trPr>
          <w:trHeight w:val="56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 Оказание услуг и выполнение работ библиотекой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КУ «Управление культур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00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 335 635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 835 63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 835 63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 006 90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окументовыдача состави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ыс. единиц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2 Поддержка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КУ «Управление культур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055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1.3 Проведение капитального ремонта здания МБУК ЦГБ им. М. Горького по ул. Крупской, 8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КУ «Управление культур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00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00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00 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рвый этап капитального ремонта здания: наружные водоотводные мероприятия, ремонт водопровода и канализации, благоустройство и озеленение территории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4 Комплектование книжных фондов библиотек муниципальных образований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КУ «Управление культур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074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 3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 3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ча 2. Развитие  музейного дела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 Оказание услуг и выполнение работ музейно-выставочным центром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КУ «Управление культур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00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 603 373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 603 37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 603 373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 810 119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ичество посетителей составит не менее 105 тыс. человек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 Капитальный ремонт здания МБУК МВЦ по ул. Свердлова, 68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ЗАТО г. Железногорс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00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000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0 0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работка проектно-сметной документации для проведения капитального ремонта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 по подпрограмм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8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 112 808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 439 00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 439 00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 990 82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ГРБС 1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КУ «Управление культур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 112 808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 439 00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 439 008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 990 82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РБС 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ЗАТО г. Железногорс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0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000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й специалист по культуре и молодёжной политике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ЗАТО г. Железногорск</w:t>
        <w:tab/>
        <w:tab/>
        <w:tab/>
        <w:tab/>
        <w:tab/>
        <w:tab/>
        <w:tab/>
        <w:tab/>
        <w:tab/>
        <w:tab/>
        <w:tab/>
        <w:tab/>
        <w:t xml:space="preserve"> Е.В. Парфёнова</w:t>
      </w:r>
    </w:p>
    <w:sectPr>
      <w:type w:val="nextPage"/>
      <w:pgSz w:orient="landscape" w:w="16838" w:h="11906"/>
      <w:pgMar w:left="567" w:right="567" w:gutter="0" w:header="0" w:top="851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4:17:00Z</dcterms:created>
  <dc:creator>verhoturova</dc:creator>
  <dc:description/>
  <cp:keywords/>
  <dc:language>en-US</dc:language>
  <cp:lastModifiedBy>krikun</cp:lastModifiedBy>
  <cp:lastPrinted>2016-11-15T13:47:00Z</cp:lastPrinted>
  <dcterms:modified xsi:type="dcterms:W3CDTF">2017-02-08T08:47:00Z</dcterms:modified>
  <cp:revision>37</cp:revision>
  <dc:subject/>
  <dc:title/>
</cp:coreProperties>
</file>